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732722431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067702706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466826140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522349519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040032423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7579582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193564736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344106482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465921060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