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558631676"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828208806"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776863518"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228833756"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373497464"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450412817"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752533136"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456913549"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810883602"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321844865"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620613018"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33258463"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