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575494604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567214984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796805857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676696932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302785306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599242241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410332079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61245050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38777485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215294968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428702507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370655169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382298858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660107885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634845014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